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8039133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9723139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63259909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188905924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206583819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167845183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