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contextualSpacing/>
        <w:rPr/>
      </w:pPr>
      <w:r>
        <w:rPr/>
        <w:t>L’Évaluation finale de la 7e année: L’Écriture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Le Vocabulaire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Choisis le bon mot (mots dans la boîte):15 questions, 10 points</w:t>
        <w:br/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Trouve le bon mot: 15 questions, 10 points</w:t>
        <w:br/>
        <w:t>Une personne aveugle peut utiliser ____ ____________ pour marcher dans la rue.</w:t>
        <w:b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La Grammaire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Les Verbes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 xml:space="preserve">le singulier et le pluriel: </w:t>
        <w:br/>
        <w:t>elle ________________ (chantes, chante, chantent)</w:t>
        <w:br/>
        <w:t>elles ________________ (chantes, chante, chantent)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>le futur proche: aujourd’hui je chante, demain je _______ _________________</w:t>
      </w:r>
    </w:p>
    <w:p>
      <w:pPr>
        <w:pStyle w:val="ListParagraph"/>
        <w:numPr>
          <w:ilvl w:val="2"/>
          <w:numId w:val="1"/>
        </w:numPr>
        <w:spacing w:lineRule="auto" w:line="480"/>
        <w:rPr/>
      </w:pPr>
      <w:r>
        <w:rPr/>
        <w:t xml:space="preserve">les questions: </w:t>
        <w:br/>
        <w:t xml:space="preserve">- quelle est la question? </w:t>
        <w:br/>
        <w:t>- pose la question d’une autre façon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Les Adjectifs: la forme, la place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Les Démonstratifs: la bonne forme dans la phrase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Les possessifs: la bonne forme dans la phrase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Les contractions: écris les contractions qui manquent dans le texte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La Composition</w:t>
      </w:r>
    </w:p>
    <w:p>
      <w:pPr>
        <w:pStyle w:val="Normal"/>
        <w:spacing w:lineRule="auto" w:line="480"/>
        <w:ind w:left="360" w:hanging="0"/>
        <w:rPr/>
      </w:pPr>
      <w:r>
        <w:rPr/>
        <w:t>Quelques suggestions de sujet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44:00Z</dcterms:created>
  <dc:creator>Erika Friesen</dc:creator>
  <dc:description/>
  <cp:keywords/>
  <dc:language>en-US</dc:language>
  <cp:lastModifiedBy>Erika Friesen</cp:lastModifiedBy>
  <cp:lastPrinted>2010-04-26T12:30:00Z</cp:lastPrinted>
  <dcterms:modified xsi:type="dcterms:W3CDTF">2010-04-26T16:44:00Z</dcterms:modified>
  <cp:revision>2</cp:revision>
  <dc:subject/>
  <dc:title/>
</cp:coreProperties>
</file>