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8622417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15409868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25381541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89463685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82267279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206232988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