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67745087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81120745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54958869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52125076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49250053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15406664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