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131993501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11980787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182327828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47493432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role-pla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 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196943728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32936540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6T15:56:00Z</dcterms:modified>
  <cp:revision>7</cp:revision>
  <dc:subject/>
  <dc:title>Examen Oral de 8e Année</dc:title>
</cp:coreProperties>
</file>