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56150890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5579225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329694840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45585301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conversation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a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239606920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731784070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2T19:30:00Z</dcterms:modified>
  <cp:revision>5</cp:revision>
  <dc:subject/>
  <dc:title>Examen Oral de 8e Année</dc:title>
</cp:coreProperties>
</file>