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’histoire de Louis Braille</w:t>
      </w:r>
    </w:p>
    <w:p>
      <w:pPr>
        <w:pStyle w:val="ListParagraph"/>
        <w:spacing w:lineRule="auto" w:line="360"/>
        <w:ind w:left="1170" w:hanging="0"/>
        <w:rPr>
          <w:sz w:val="28"/>
          <w:lang w:val="fr-FR"/>
        </w:rPr>
      </w:pPr>
      <w:r>
        <w:rPr>
          <w:sz w:val="28"/>
          <w:lang w:val="fr-FR"/>
        </w:rPr>
        <w:t>Comprends-tu?</w:t>
      </w:r>
    </w:p>
    <w:p>
      <w:pPr>
        <w:pStyle w:val="ListParagraph"/>
        <w:spacing w:lineRule="auto" w:line="360"/>
        <w:ind w:left="117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l a perdu la vue dans un accident dans l’atelier de son père et après une infection dans l’autre œil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Avant l’âge de 10 ans, Louis est allé dans une école régulièr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Quand il a eu une bourse d’études, il est allé à Paris pour étudier (à l’Institut Royal des Jeunes Aveugles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  <w:lang w:val="fr-FR"/>
        </w:rPr>
        <w:t>Charles Barbier a inspiré Louis Braille à créer l’alphabet pour les aveugles.</w:t>
        <w:br/>
        <w:t>Le code secret de CB de l’armée française a inspiré Louis Braille à créer l’alphabet pour les aveugle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’armée française a abandonné le code de CB parce qu’il était trop compliqué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ouis a utilisé six points en relief pour représenter l’alphabet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On peut aussi lire ponctuation et les mathématiques et la musiqu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a France a transféré sa tombe parce qu’il était une personne très importante pour les personnes aveugles.</w:t>
        <w:br/>
        <w:t>… parce que la France a reconnu l’importance de son invention et on pense que Louis Braille est un grand héro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Je pense que LB est un héros parce qu’il a aidé beaucoup de personnes.</w:t>
        <w:br/>
        <w:t>… parce que l’invention est très importante pour les personnes aveugles et malvoyante. Ça aide beaucoup  à lire, jouer de la musique, et faire des maths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 braille est un code international parce que beaucoup de personnes dans le monde sont aveugles. C’est un système facile et simple à utilis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7:00Z</dcterms:created>
  <dc:creator>Erika Friesen</dc:creator>
  <dc:description/>
  <cp:keywords/>
  <dc:language>en-US</dc:language>
  <cp:lastModifiedBy>Erika Friesen</cp:lastModifiedBy>
  <dcterms:modified xsi:type="dcterms:W3CDTF">2010-04-26T19:34:00Z</dcterms:modified>
  <cp:revision>2</cp:revision>
  <dc:subject/>
  <dc:title/>
</cp:coreProperties>
</file>